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377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spacing w:lineRule="auto" w:line="240" w:before="0" w:after="0"/>
              <w:ind w:firstLine="2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firstLine="2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областной целевой программе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 социального обслуживания                   населения в Самарской обла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2012 – 2013 год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Я </w:t>
      </w:r>
    </w:p>
    <w:p>
      <w:pPr>
        <w:pStyle w:val="Normal"/>
        <w:spacing w:lineRule="auto" w:line="240" w:before="0" w:after="0"/>
        <w:ind w:firstLine="26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й целев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социального обслуживания</w:t>
      </w:r>
    </w:p>
    <w:p>
      <w:pPr>
        <w:pStyle w:val="Normal"/>
        <w:spacing w:lineRule="auto" w:line="240" w:before="0" w:after="0"/>
        <w:ind w:firstLine="26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еления в Самарской области» на 2012 – 201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56"/>
        <w:gridCol w:w="141"/>
        <w:gridCol w:w="1418"/>
        <w:gridCol w:w="92"/>
        <w:gridCol w:w="1373"/>
        <w:gridCol w:w="94"/>
        <w:gridCol w:w="1493"/>
        <w:gridCol w:w="66"/>
        <w:gridCol w:w="1493"/>
        <w:gridCol w:w="208"/>
        <w:gridCol w:w="3544"/>
      </w:tblGrid>
      <w:tr>
        <w:trPr>
          <w:tblHeader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мероприятия</w:t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по года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>
          <w:tblHeader w:val="true"/>
          <w:trHeight w:val="63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88" w:first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3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424" w:type="dxa"/>
            <w:gridSpan w:val="1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 Повышение качества жизни  пожилых людей и инвалидов</w:t>
            </w:r>
          </w:p>
        </w:tc>
      </w:tr>
      <w:tr>
        <w:trPr>
          <w:trHeight w:val="650" w:hRule="atLeast"/>
        </w:trPr>
        <w:tc>
          <w:tcPr>
            <w:tcW w:w="1542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1. Внедрение и развитие социальных  технологий, способствующих созданию благоприятных условий для  обеспечения  здоровья пожилых людей, инвалидов  и увеличению продолжительности их жиз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2108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ому бюджетному учреждению Самарской области «Самарский пансионат для ветеранов войны и труда» на оснащение геронтологического центра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56,6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3,2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учреждениям социального обслуживания граждан пожилого возраста и инвалидов Самарской области на оснащение  оборудованием и мягким инвентарём дневных пансионов для пожилых людей и инвалидов, создаваемых в структуре государственных бюджетных учреждений социального обслуживания граждан пожилого возраста и инвалидов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1396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некоммерческим организациям на организацию и проведение физкультурных и спортивных мероприятий среди лиц старшего возраста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порта, туризма и молодежной политики Самарской области</w:t>
            </w:r>
          </w:p>
        </w:tc>
      </w:tr>
      <w:tr>
        <w:trPr>
          <w:trHeight w:val="1396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учреждениям Самарской области на оснащение школ реабилитации и ухода, в том числе вспомогательными техническими средствами реабилитации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4,8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,5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991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ластной олимпиады «третьего возраста»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34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12,4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28,7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3,7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42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1.2. Модернизация материально-технической базы государственных учреждений социального обслуживания граждан пожилого возраста и инвали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учреждениям социального обслуживания граждан пожилого возраста и инвалидов на проведение капитального ремонта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 000,4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оборудованием и инвентарем  государственных казённых учреждений социального обслуживания граждан пожилого возраста и инвалидов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учреждениям социального обслуживания граждан пожилого возраста и инвалидов Самарской области на оснащение оборудованием и инвентарём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21,6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,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1,1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1323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сударственных казённых учреждений социального обслуживания граждан пожилого возраста и инвалидов автотранспортом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3337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учреждениям социального обслуживания граждан пожилого возраста и инвалидов Самарской области на обеспечение автотранспортом, в том числе оснащение мобильных бригад, создаваемых на базе государственных бюджетных учреждений Самарской области центров социального обслуживания граждан пожилого возраста и инвалидов,  оказывающих социальные услуги пожилым людям и инвалидам в отдалённых населённых пунктах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94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6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34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413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12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 721,7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 634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 087,3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424" w:type="dxa"/>
            <w:gridSpan w:val="12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.3.Совершенствование мер социальной защиты и социального обслуживания пожилых людей и инвалидов, проживающих в сельской местности</w:t>
            </w:r>
          </w:p>
        </w:tc>
      </w:tr>
      <w:tr>
        <w:trPr>
          <w:trHeight w:val="424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областного конкурса на лучшее приусадебное хозяйство среди  пожилых людей и инвалидов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424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542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СОВЕРШЕНСТВОВАНИЕ КОММУНИКАЦИОННЫХ СВЯЗЕЙ И РАЗВИТИЕ ИНТЕЛЛЕКТУАЛЬНОГО ПОТЕНЦИАЛА ПОЖИЛЫХ ЛЮДЕЙ И ИНВАЛИДОВ</w:t>
            </w:r>
          </w:p>
        </w:tc>
      </w:tr>
      <w:tr>
        <w:trPr>
          <w:trHeight w:val="1543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граммы для обучения пожилых людей и инвалидов навыкам пользования персональным компьютером и сетью Интернет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 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науки Самарской области</w:t>
            </w:r>
          </w:p>
        </w:tc>
      </w:tr>
      <w:tr>
        <w:trPr>
          <w:trHeight w:val="3183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учреждениям социального обслуживания граждан пожилого возраста и инвалидов Самарской области на оснащение компьютерных клубов для предоставления услуги по обучению пожилых людей и инвалидов навыкам пользования персональным компьютером и сетью Интернет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80,8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81,6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9,2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1017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айта «Третий возраст – новые возможности» и его техническое сопровождение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4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беспечения подготовки и трансляции телевизионных передач по проблемам пожилых людей и инвалидов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0,8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21,6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9,2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42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РГАНИЗАЦИЯ СВОБОДНОГО ВРЕМЕНИ И КУЛЬТУРНОГО ДОСУГА ПОЖИЛЫХ ЛЮДЕЙ И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5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.</w:t>
            </w:r>
          </w:p>
        </w:tc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учреждениям культуры Самарской области на подготовку и проведение  Поволжского народного фестиваля русского песенного творчества «Расцвела под окошком белоснежная вишня»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98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Самарской области, областные общественные организации ветеранов (по согласованию)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2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государственным бюджетным учреждениям культуры Самарской области на реализацию проекта «Танцевальная школа для пенсионеров «Золотая осень» 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Самарской области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3.</w:t>
            </w:r>
          </w:p>
        </w:tc>
        <w:tc>
          <w:tcPr>
            <w:tcW w:w="47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учреждениям культуры Самарской области на проведение музейного краеведческого кинолектория для людей старшего поколения «Антология самарского кино»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культуры Самарской области</w:t>
            </w:r>
          </w:p>
        </w:tc>
      </w:tr>
      <w:tr>
        <w:trPr>
          <w:trHeight w:val="724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4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 областного ретро - фестиваля для  пожилых людей 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, областные общественные организации ветеранов (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5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учреждениям социального обслуживания граждан пожилого возраста и инвалидов Самарской области на организацию и предоставление услуги «Социальный туризм»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1845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6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стационарным учреждениям социального обслуживания Самарской области на организацию и предоставление услуги «Виртуальный туризм» в отделениях милосер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6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2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1106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7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2" w:leader="none"/>
              </w:tabs>
              <w:spacing w:lineRule="auto" w:line="240" w:before="0" w:after="200"/>
              <w:ind w:left="5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государственным бюджетным стационарным учреждениям социального обслуживания Самарской области на развитие трудотерапии в  государственных стационарных учреждениях социального обслуживания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6,2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1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1106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8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ставки художественных изделий и мастер - классов по различным видам прикладного творчества пожилых людей и инвалидов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, областные общественные организации ветеранов (по согласованию)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6,8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3,6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3,2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424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. Организация профессиональной деятельности работников социальных служ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.1. Кадровое обеспечение деятельности по работе с пожилыми людьми и инвали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дение конкурса профессионального мастерства среди социальных работников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102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и проведение  курсов повышения квалификации работни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х учреждений социального обслуживания граждан пожилого возраста и инвалидов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6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3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,6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3</w:t>
            </w:r>
          </w:p>
        </w:tc>
        <w:tc>
          <w:tcPr>
            <w:tcW w:w="37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5424" w:type="dxa"/>
            <w:gridSpan w:val="1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. Научное, научно-методическое и информационное сопровождение программы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 комплексного мониторинга социально-экономического положения пожилых люде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6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8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,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ъезда социальных работников Самарской обла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5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1474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региональных научно-практических конференций по социальным аспектам гериатри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здравоохранения и социального развития Самарской области</w:t>
            </w:r>
          </w:p>
        </w:tc>
      </w:tr>
      <w:tr>
        <w:trPr>
          <w:trHeight w:val="1564" w:hRule="atLeast"/>
        </w:trPr>
        <w:tc>
          <w:tcPr>
            <w:tcW w:w="84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пуска периодического информационного  бюллетеня, посвященного проблемам пожилых люде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стерство здравоохранения и социального развития Самарской области </w:t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,3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8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197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302,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 894,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0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умерованный список1"/>
    <w:basedOn w:val="Normal"/>
    <w:qFormat/>
    <w:pPr>
      <w:numPr>
        <w:ilvl w:val="0"/>
        <w:numId w:val="1"/>
      </w:numPr>
      <w:suppressAutoHyphens w:val="true"/>
      <w:spacing w:lineRule="auto" w:line="240" w:before="20" w:after="20"/>
      <w:jc w:val="both"/>
      <w:outlineLvl w:val="1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42:00Z</dcterms:created>
  <dc:creator>ustinova</dc:creator>
  <dc:description/>
  <cp:keywords/>
  <dc:language>en-US</dc:language>
  <cp:lastModifiedBy>Ишкулова ЭМ</cp:lastModifiedBy>
  <cp:lastPrinted>2011-11-24T16:42:00Z</cp:lastPrinted>
  <dcterms:modified xsi:type="dcterms:W3CDTF">2011-11-24T13:42:00Z</dcterms:modified>
  <cp:revision>22</cp:revision>
  <dc:subject/>
  <dc:title>ПРИЛОЖЕНИЕ 2</dc:title>
</cp:coreProperties>
</file>